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>» декабря 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14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268"/>
        <w:gridCol w:w="4862"/>
      </w:tblGrid>
      <w:tr>
        <w:trPr>
          <w:trHeight w:val="440" w:hRule="atLeas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местной, внутризоновой, междугородной и международной связи, услуг передачи голосовой информации в сети, передачи данных для муниципаль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включает все расходы, связанные с исполнением муниципального контракта, в том числе расходы на ввод в эксплуатацию, обслуживание, страхование, налоги с учетом НДС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1141 от 20.1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2-12-20T05:49:00Z</dcterms:modified>
  <cp:revision>4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